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Manuscript Review</w:t>
      </w:r>
    </w:p>
    <w:p>
      <w:pPr>
        <w:pStyle w:val="HTMLPreformatted"/>
        <w:rPr/>
      </w:pPr>
      <w:r>
        <w:rPr/>
      </w:r>
    </w:p>
    <w:p>
      <w:pPr>
        <w:pStyle w:val="HTMLPreformatted"/>
        <w:rPr/>
      </w:pPr>
      <w:r>
        <w:rPr/>
        <w:t>G.L. Cowie</w:t>
      </w:r>
    </w:p>
    <w:p>
      <w:pPr>
        <w:pStyle w:val="HTMLPreformatted"/>
        <w:rPr/>
      </w:pPr>
      <w:r>
        <w:rPr/>
      </w:r>
    </w:p>
    <w:p>
      <w:pPr>
        <w:pStyle w:val="HTMLPreformatted"/>
        <w:rPr/>
      </w:pPr>
      <w:r>
        <w:rPr/>
        <w:t>Biogeosciences Discussion</w:t>
      </w:r>
    </w:p>
    <w:p>
      <w:pPr>
        <w:pStyle w:val="HTMLPreformatted"/>
        <w:rPr/>
      </w:pPr>
      <w:r>
        <w:rPr/>
      </w:r>
    </w:p>
    <w:p>
      <w:pPr>
        <w:pStyle w:val="HTMLPreformatted"/>
        <w:rPr/>
      </w:pPr>
      <w:r>
        <w:rPr/>
        <w:t>MS No.: bg-2009-59</w:t>
      </w:r>
    </w:p>
    <w:p>
      <w:pPr>
        <w:pStyle w:val="HTMLPreformatted"/>
        <w:rPr/>
      </w:pPr>
      <w:r>
        <w:rPr/>
        <w:t>Special Issue: Hypoxia</w:t>
      </w:r>
    </w:p>
    <w:p>
      <w:pPr>
        <w:pStyle w:val="Normal"/>
        <w:rPr/>
      </w:pPr>
      <w:r>
        <w:rPr/>
      </w:r>
    </w:p>
    <w:p>
      <w:pPr>
        <w:pStyle w:val="Normal"/>
        <w:rPr/>
      </w:pPr>
      <w:r>
        <w:rPr/>
        <w:t>"Coastal hypoxia and sediment biogeochemistry" by JJ Middelburg and LA Levin</w:t>
      </w:r>
    </w:p>
    <w:p>
      <w:pPr>
        <w:pStyle w:val="Normal"/>
        <w:rPr/>
      </w:pPr>
      <w:r>
        <w:rPr/>
      </w:r>
    </w:p>
    <w:p>
      <w:pPr>
        <w:pStyle w:val="Normal"/>
        <w:rPr/>
      </w:pPr>
      <w:r>
        <w:rPr/>
        <w:t>General comments:</w:t>
      </w:r>
    </w:p>
    <w:p>
      <w:pPr>
        <w:pStyle w:val="Normal"/>
        <w:rPr/>
      </w:pPr>
      <w:r>
        <w:rPr/>
      </w:r>
    </w:p>
    <w:p>
      <w:pPr>
        <w:pStyle w:val="Normal"/>
        <w:rPr/>
      </w:pPr>
      <w:r>
        <w:rPr/>
        <w:t xml:space="preserve">This review article addresses the likely phenomenon of expanding coastal zone hypoxia and the roles therein, and potential effects on, benthic biogeochemical processes. It is most valuable in that it provides rare and comprehensive dual coverage of benthic geochemistry and ecology, and the complex 2-directional fashion in which organic matter cycling, oxygen dynamics and benthic community composition and function are inter-related.  </w:t>
      </w:r>
    </w:p>
    <w:p>
      <w:pPr>
        <w:pStyle w:val="Normal"/>
        <w:rPr/>
      </w:pPr>
      <w:r>
        <w:rPr/>
      </w:r>
    </w:p>
    <w:p>
      <w:pPr>
        <w:pStyle w:val="Normal"/>
        <w:rPr/>
      </w:pPr>
      <w:r>
        <w:rPr/>
        <w:t xml:space="preserve">Above all, the review is important in that it highlights the many uncertainties that remain over potential consequences of expanding coastal zone hypoxia, in terms of C burial, benthic solute fluxes, nutrient sources/sinks and, via benthic-pelagic coupling, productivity.  Moreover, it is clear that these consequences may be site- and timescale-dependent. </w:t>
      </w:r>
    </w:p>
    <w:p>
      <w:pPr>
        <w:pStyle w:val="Normal"/>
        <w:rPr/>
      </w:pPr>
      <w:r>
        <w:rPr/>
      </w:r>
    </w:p>
    <w:p>
      <w:pPr>
        <w:pStyle w:val="Normal"/>
        <w:rPr/>
      </w:pPr>
      <w:r>
        <w:rPr/>
        <w:t xml:space="preserve">My only significant comment on the article is that it perhaps does not emphasise the potential consequences of coastal zone hypoxia enough, or the extent to which benthic processes may contribute. For example, sediment records from the Arabian Sea and off the western Americas (etc) show that, in the past, wholesale fluctuations in water-column redox conditions have occurred in what are today’s major margin upwelling regions. Associated changes in water-column denitrification have been suggested to serve as important controls on ocean nitrate inventories and as feedback controls on ocean productivity (e.g. Ganeshram et al, 1995). In the sediments, these fluctuations are recorded as changes from organic-rich (often laminated) sediments to organic-poor, homogeneous sediments across the continental slope, and these represent major fluctuations in C burial. What is more, through redox-dependant processes identified by the authors (such as sedimentary denitrification, authigenic P burial, preferential cycling of P vs N, and water-sediment fluxes of Fe, Mn, nutrients etc), the sediments and benthic-pelagic coupling may have played significant roles in determining, for example, ocean nutrient inventories, N vs P limitation and overall productivity. </w:t>
      </w:r>
    </w:p>
    <w:p>
      <w:pPr>
        <w:pStyle w:val="Normal"/>
        <w:rPr/>
      </w:pPr>
      <w:r>
        <w:rPr/>
      </w:r>
    </w:p>
    <w:p>
      <w:pPr>
        <w:pStyle w:val="Normal"/>
        <w:rPr/>
      </w:pPr>
      <w:r>
        <w:rPr/>
        <w:t xml:space="preserve">In the shallow coastal regime, the potential influence of benthic processes is that much greater. Recent large-scale expansion of hypoxia in the Baltic Sea provides an excellent case study and I think that the authors could have made greater reference to the large numbers of studies that have already been conducted there. Notably, many of these conclude that redox-dependant benthic processes, including the activities of benthic fauna (or lack thereof), play key roles in the overall function of the Baltic and, for example, the maintenance of N limitation and, as a result, major cyanobacterial populations (refs). </w:t>
      </w:r>
    </w:p>
    <w:p>
      <w:pPr>
        <w:pStyle w:val="Normal"/>
        <w:rPr/>
      </w:pPr>
      <w:r>
        <w:rPr/>
      </w:r>
    </w:p>
    <w:p>
      <w:pPr>
        <w:pStyle w:val="Normal"/>
        <w:rPr/>
      </w:pPr>
      <w:r>
        <w:rPr/>
        <w:t xml:space="preserve">As a final comment, I note that the authors rightly conclude that the effects of expanded coastal hypoxia on sedimentary C burial remain highly uncertain. As they have pointed out, both field and experimental studies have provided conflicting indications, both as to the rate of organic matter decay and its ultimate degree of preservation under oxic vs anoxic conditions. As an example of evidence for an oxygen effect, the authors cite the presence of more degraded organic matter in sediments above and below the oxygen minimum zone on the continental slope off Pakistan than within it, as indicated by amino acids compositions (Vandewiele et al 2009).Yet, these differences were subtle, despite a 3-to-4 fold range in organic matter content, and other studies have shown conflicting results across oxygen minima on other continental margins. In shallow coastal environments, with short water columns and rapid sediment accumulation rates, and where exposure to oxygen is therefore generally short regardless of water-column oxygen content, the effects of hypoxia would logically be that much less evident.  The lack of difference in C, N and biochemical burial efficiency in oxic vs anoxic fjords (Cowie et al 1991) is one example that tends to support that inference.  However, studies by Hartnett et al (1998), and others since, which have shown an inverse relationship between sediment C burial and long-term oxygen exposure, have found dramatic variability (from near zero to &gt;60%) in C burial efficiency at short oxygen exposure times. While some of this variability may be due to computational difficulties (in estimates of oxygen exposure or C burial efficiency), an important implication is that the effects of increased coastal hypoxia on C burial (and other benthic processes) may be very case-specific and vary widely.  Notably, one plausible cause for this variability is the dramatic and non-linear changes in benthic faunal community size and composition that occur across low oxygen concentrations. These community “edge effects”, and associated changes in feeding mode, and in the depth and extent of sediment mixing and irrigation, may have important impacts on organic matter cycling and fate.   </w:t>
      </w:r>
    </w:p>
    <w:p>
      <w:pPr>
        <w:pStyle w:val="Normal"/>
        <w:rPr/>
      </w:pPr>
      <w:r>
        <w:rPr/>
      </w:r>
    </w:p>
    <w:p>
      <w:pPr>
        <w:pStyle w:val="Normal"/>
        <w:rPr/>
      </w:pPr>
      <w:r>
        <w:rPr/>
        <w:t>Technical comments:</w:t>
      </w:r>
    </w:p>
    <w:p>
      <w:pPr>
        <w:pStyle w:val="Normal"/>
        <w:rPr/>
      </w:pPr>
      <w:r>
        <w:rPr/>
      </w:r>
    </w:p>
    <w:p>
      <w:pPr>
        <w:pStyle w:val="Normal"/>
        <w:rPr/>
      </w:pPr>
      <w:r>
        <w:rPr/>
        <w:t xml:space="preserve">The text and figures are generally excellent. My only suggestion is that the authors need to carefully go through the manuscript to check for use of hyphens in compound words and for variable use of symbols in place of fully spelled-out chemical names (e.g. Mn-oxides vs manganese oxides), using the latter whenever starting a sentenc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7:00Z</dcterms:created>
  <dc:creator>glcowie</dc:creator>
  <dc:description/>
  <cp:keywords/>
  <dc:language>en-US</dc:language>
  <cp:lastModifiedBy>glcowie</cp:lastModifiedBy>
  <dcterms:modified xsi:type="dcterms:W3CDTF">2009-06-04T14:09:00Z</dcterms:modified>
  <cp:revision>2</cp:revision>
  <dc:subject/>
  <dc:title>Manuscript Review</dc:title>
</cp:coreProperties>
</file>